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муниципального округа</w:t>
      </w:r>
      <w:r>
        <w:rPr>
          <w:bCs/>
        </w:rPr>
        <w:t xml:space="preserve"> сообщает о проведении </w:t>
      </w:r>
      <w:r>
        <w:rPr>
          <w:b/>
          <w:bCs/>
        </w:rPr>
        <w:t>29 декабря  2025 года в 10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ов аренды земельных участков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муниципального округа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муниципального округа от 28 ноября 2025 года №101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>для ведения личного подсобного хозяйства (приусадебный земельный участок), площадью 5000 кв. м., кадастровый номер 31:14:0701003:304, расположенного по адресу: Белгородская область, район Борисовский, село Красный Куток, ул.Октябрьская, 160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6000,00 (шесть тысяч рублей 0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– 6000,00 (шесть тысяч рублей 0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300,00 (триста рублей 00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аснокут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08 октября 2019 года №528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rFonts w:eastAsia="Calibri"/>
        </w:rPr>
        <w:t xml:space="preserve">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0.12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4.12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26.12.2025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муниципального округ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Борисов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муниципального округа по адресу: Белгородская область, Борисовский район, п. Борисовка, пл. Ушакова, 2, каб. 40,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муниципального округ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муниципального округ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6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7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8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/>
      </w:pPr>
      <w:r>
        <w:rPr>
          <w:sz w:val="21"/>
          <w:szCs w:val="21"/>
        </w:rPr>
        <w:t>(его полномочного представителя)                  ______________               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в форме заявки обязательны для заполнения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567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sectPr>
      <w:footerReference w:type="default" r:id="rId20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s://finance.mail.ru/card/korrespondentskij-schet-823/" TargetMode="External"/><Relationship Id="rId17" Type="http://schemas.openxmlformats.org/officeDocument/2006/relationships/hyperlink" Target="https://finance.mail.ru/card/inn-513/?1722413481" TargetMode="External"/><Relationship Id="rId18" Type="http://schemas.openxmlformats.org/officeDocument/2006/relationships/hyperlink" Target="https://finance.mail.ru/card/kpp-banka-809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7-10T16:43:00Z</cp:lastPrinted>
  <dcterms:modified xsi:type="dcterms:W3CDTF">2025-12-09T15:20:00Z</dcterms:modified>
  <cp:revision>74</cp:revision>
  <dc:subject/>
  <dc:title>РЕШЕНИЕ № 11</dc:title>
</cp:coreProperties>
</file>